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59410098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54570667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38997403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74950206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8517922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13271092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66924296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31685053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